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ь треть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3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23 ноября 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 xml:space="preserve">, от 21.02.2023 №22/1, от 23.03.2023 № 23/1, от 27.04.2023 № 24/1, </w:t>
      </w:r>
    </w:p>
    <w:p>
      <w:pPr>
        <w:pStyle w:val="Heading1"/>
        <w:ind w:right="-1333" w:hanging="0"/>
        <w:rPr/>
      </w:pPr>
      <w:r>
        <w:rPr>
          <w:lang w:val="ru-RU"/>
        </w:rPr>
        <w:t xml:space="preserve">от 25.05.2023 № 25/3, от 08.06.2023 № 26/1, от 22.06.2023 № 27/1, от 13.07.2023 №28/1, 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  <w:t>от 08.08.2023 №29/1, от 24.08.2023 № 30/7, от 28.09.2023 № 31/1, от 26.10.2023 № 32/2)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о статьей 83 Бюджетного кодекса РФ, с приказом Министерства социальной политики Свердловской области от 13.10.2023 № 360 «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ого Законом Свердловской области от 7 декабря 2022 года № 137-ОЗ «Об областном бюджете на 2023 год и плановый период 2024 и 2025 годов» между местными бюджетами, по итогам </w:t>
      </w:r>
      <w:r>
        <w:rPr>
          <w:lang w:val="en-US"/>
        </w:rPr>
        <w:t>II</w:t>
      </w:r>
      <w:r>
        <w:rPr/>
        <w:t xml:space="preserve"> квартала 2023 года», с приказом Министерства образования и молодежной политики Свердловской области от 01.11.2023 № 1209-Д «Об утверждении распределе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7 декабря 2022 года №137-ОЗ «Об областном бюджете на 2023 год и плановый период 2024 и 2025 годов», в 2023 году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, от 25.05.2023 № 25/3, от 08.06.2023 № 26/1, от 22.06.2023 № 27/1, от 13.07.2023 №28/1, от 08.08.2023 №29/1, от 24.08.2023 № 30/7, от 28.09.2023 № 31/1, от 26.10.2023 № 32/2) следующие изменения:</w:t>
      </w:r>
    </w:p>
    <w:p>
      <w:pPr>
        <w:pStyle w:val="Normal"/>
        <w:ind w:left="284" w:right="-55" w:hanging="0"/>
        <w:jc w:val="both"/>
        <w:rPr/>
      </w:pPr>
      <w:r>
        <w:rPr/>
        <w:t>1)  в абзаце третьем статьи 1 цифры «2 218 963 911» заменить цифрами «2 234 329 311», цифры «1 455 303 205» заменить цифрами «1 470 668 605»;</w:t>
      </w:r>
    </w:p>
    <w:p>
      <w:pPr>
        <w:pStyle w:val="Normal"/>
        <w:ind w:left="284" w:right="-55" w:hanging="0"/>
        <w:jc w:val="both"/>
        <w:rPr/>
      </w:pPr>
      <w:r>
        <w:rPr/>
        <w:t xml:space="preserve">     </w:t>
      </w:r>
      <w:r>
        <w:rPr/>
        <w:t>в абзаце седьмом статьи 1 цифры «2 255 036 677» заменить цифрами «2 270 402 077»;</w:t>
      </w:r>
    </w:p>
    <w:p>
      <w:pPr>
        <w:pStyle w:val="Normal"/>
        <w:ind w:left="284" w:right="-55" w:hanging="0"/>
        <w:jc w:val="both"/>
        <w:rPr/>
      </w:pPr>
      <w:r>
        <w:rPr/>
        <w:t xml:space="preserve">2)  абзац первый статьи 4 изложить в следующей редакции: </w:t>
      </w:r>
    </w:p>
    <w:p>
      <w:pPr>
        <w:pStyle w:val="Normal"/>
        <w:ind w:left="284" w:right="-55" w:hanging="0"/>
        <w:jc w:val="both"/>
        <w:rPr/>
      </w:pPr>
      <w:r>
        <w:rPr/>
        <w:t>«Утвердить свод доходов бюджета городского округа Красноуфимск на 2023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>3)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-2025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4-2025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4-2025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6)  в абзаце третьем статьи 8 цифры «40 748 232» заменить цифрами «41 751 955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7)  в абзаце втором статьи 9 цифры «134 472» заменить цифрами «162 012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8)  абзац первый статьи 17 изложить в следующей редакции:</w:t>
      </w:r>
    </w:p>
    <w:p>
      <w:pPr>
        <w:pStyle w:val="Normal"/>
        <w:ind w:left="284" w:right="-55" w:hanging="0"/>
        <w:jc w:val="both"/>
        <w:rPr/>
      </w:pPr>
      <w:r>
        <w:rPr/>
        <w:t xml:space="preserve"> </w:t>
      </w:r>
      <w:r>
        <w:rPr/>
        <w:t>«Утвердить свод источников финансирования дефицита бюджета городского округа   Красноуфимск на 2023 год с изменениями (приложение 11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9)  в абзаце втором статьи 19 цифры «11 555 433» заменить цифрами «10 849 487».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М.А. 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11-23T16:27:00Z</cp:lastPrinted>
  <dcterms:modified xsi:type="dcterms:W3CDTF">2023-11-23T11:28:00Z</dcterms:modified>
  <cp:revision>869</cp:revision>
  <dc:subject/>
  <dc:title> </dc:title>
</cp:coreProperties>
</file>